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831215</wp:posOffset>
                </wp:positionH>
                <wp:positionV relativeFrom="paragraph">
                  <wp:posOffset>-457200</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65.45pt;margin-top:-36pt;width:509.95pt;height:76.75pt" coordorigin="-1309,-72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309;top:-72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761;top:-359;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Sujet 2 – Stage Niveau 4 </w:t>
      </w:r>
    </w:p>
    <w:p>
      <w:pPr>
        <w:pStyle w:val="Normal"/>
        <w:jc w:val="both"/>
        <w:rPr/>
      </w:pPr>
      <w:r>
        <w:rPr>
          <w:rFonts w:cs="Comic Sans MS" w:ascii="Comic Sans MS" w:hAnsi="Comic Sans MS"/>
          <w:bCs/>
          <w:sz w:val="16"/>
          <w:szCs w:val="16"/>
        </w:rPr>
        <w:t xml:space="preserve">Votre comité départemental organise un stage de préparation au niveau 4 en mer durant dix jours pour 10 plongeurs qui se présenteront à l’examen à l’issu du stage de 10 jours. Des cours théoriques ont été réalisés durant la période hivernale, toutefois les stagiaires ne se sont pas présentés à un examen de théorie anticipée. </w:t>
      </w:r>
    </w:p>
    <w:p>
      <w:pPr>
        <w:pStyle w:val="Normal"/>
        <w:jc w:val="both"/>
        <w:rPr>
          <w:rFonts w:ascii="Comic Sans MS" w:hAnsi="Comic Sans MS" w:cs="Comic Sans MS"/>
          <w:bCs/>
          <w:sz w:val="16"/>
          <w:szCs w:val="16"/>
        </w:rPr>
      </w:pPr>
      <w:r>
        <w:rPr>
          <w:rFonts w:cs="Comic Sans MS" w:ascii="Comic Sans MS" w:hAnsi="Comic Sans MS"/>
          <w:bCs/>
          <w:sz w:val="16"/>
          <w:szCs w:val="16"/>
        </w:rPr>
        <w:t>Vous êtes chargé de conduire la préparation des stagiaires N4 et vous profitez de ce stage pour mettre en situation 2 stagiaires pédagogiques MF1 en fin de formation que vous suivez depuis la fin de leur stage initial. L’équipe d’encadrement qui vous accompagne est composée de 4 autres moniteurs, 3 MF1 et 1 MF2.</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1"/>
        </w:numPr>
        <w:jc w:val="both"/>
        <w:rPr>
          <w:rFonts w:ascii="Comic Sans MS" w:hAnsi="Comic Sans MS" w:cs="Comic Sans MS"/>
          <w:b/>
          <w:b/>
          <w:bCs/>
          <w:sz w:val="16"/>
          <w:szCs w:val="16"/>
        </w:rPr>
      </w:pPr>
      <w:r>
        <w:rPr>
          <w:rFonts w:cs="Comic Sans MS" w:ascii="Comic Sans MS" w:hAnsi="Comic Sans MS"/>
          <w:b/>
          <w:bCs/>
          <w:sz w:val="16"/>
          <w:szCs w:val="16"/>
        </w:rPr>
        <w:t xml:space="preserve">Etablissez les grandes lignes d’un planning du stage de préparation à l’examen du niveau 4 en précisant et justifiant les choix d’organisation que vous retenez. </w:t>
      </w:r>
      <w:r>
        <w:rPr>
          <w:rFonts w:cs="Comic Sans MS" w:ascii="Comic Sans MS" w:hAnsi="Comic Sans MS"/>
          <w:b/>
          <w:bCs/>
          <w:i/>
          <w:sz w:val="16"/>
          <w:szCs w:val="16"/>
        </w:rPr>
        <w:t>(3 point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Planning de préparation à l’examen du N4 (3 point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Le planning proposé devra prévoir : </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l’entraînement à l’ensemble des épreuves de l’examen N4</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xml:space="preserve">- des temps pour des révisions des connaissances théoriques </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une répartition et une progression des efforts physiques</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t xml:space="preserve">- une répartition adaptée des plongées techniques.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 planning devra également respecter les préconisations fédérales et les règles élémentaires de prévention des accidents (décompression, apnée, efforts physique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Nota : Prévoir les épreuves nécessitant un effort physique et ou des apnées avant les plongées bouteilles ou avec un intervalle suffisant pour prévenir un accident de décompression.</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jc w:val="both"/>
        <w:rPr/>
      </w:pPr>
      <w:r>
        <w:rPr>
          <w:rFonts w:cs="Comic Sans MS" w:ascii="Comic Sans MS" w:hAnsi="Comic Sans MS"/>
          <w:b/>
          <w:bCs/>
          <w:sz w:val="16"/>
          <w:szCs w:val="16"/>
        </w:rPr>
        <w:t xml:space="preserve">Définissez les compétences que vous souhaitez développer chez vos stagiaires MF1 et établissez ensuite le programme de travail que vous leur proposez en relation avec le planning des stagiaires N4. </w:t>
      </w:r>
      <w:r>
        <w:rPr>
          <w:rFonts w:cs="Comic Sans MS" w:ascii="Comic Sans MS" w:hAnsi="Comic Sans MS"/>
          <w:b/>
          <w:bCs/>
          <w:i/>
          <w:sz w:val="16"/>
          <w:szCs w:val="16"/>
        </w:rPr>
        <w:t>(3 points)</w:t>
      </w:r>
      <w:r>
        <w:rPr>
          <w:rFonts w:cs="Comic Sans MS" w:ascii="Comic Sans MS" w:hAnsi="Comic Sans MS"/>
          <w:b/>
          <w:bCs/>
          <w:sz w:val="16"/>
          <w:szCs w:val="16"/>
        </w:rPr>
        <w:t xml:space="preserv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Compétences développées chez les stagiaires MF1 (1,5 point)</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Les compétences doivent prendre en compte le positionnement des stagiaires dans le cursus de formation (fin de formation).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A titre d’exemple, on pourra retenir :</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xml:space="preserve">- enseigner un geste technique </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organiser un atelier sécurisé en mer</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proposer des actions de remédiation techniques</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évaluer une performance physique</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évaluer une prestation technique</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réaliser un cours théorique de synthèse</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enseigner le matelotage en situation</w:t>
      </w:r>
    </w:p>
    <w:p>
      <w:pPr>
        <w:pStyle w:val="Normal"/>
        <w:ind w:firstLine="708"/>
        <w:jc w:val="both"/>
        <w:rPr>
          <w:rFonts w:ascii="Comic Sans MS" w:hAnsi="Comic Sans MS" w:cs="Arial"/>
          <w:i/>
          <w:i/>
          <w:color w:val="0070C0"/>
          <w:sz w:val="16"/>
          <w:szCs w:val="16"/>
        </w:rPr>
      </w:pPr>
      <w:r>
        <w:rPr>
          <w:rFonts w:cs="Arial" w:ascii="Comic Sans MS" w:hAnsi="Comic Sans MS"/>
          <w:i/>
          <w:color w:val="0070C0"/>
          <w:sz w:val="16"/>
          <w:szCs w:val="16"/>
        </w:rPr>
        <w:t>- fonction de DP</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Programme de travail pour les stagiaires MF1 (1,5 point)</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 programme proposé devra être cohérent avec les compétences énoncées et les activités prévues dans le planning des stagiaires N4. Le réalisme et la mise en œuvre de la sécurité devront être manifestes.</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41:00Z</dcterms:created>
  <dc:creator>user</dc:creator>
  <dc:description/>
  <cp:keywords/>
  <dc:language>en-US</dc:language>
  <cp:lastModifiedBy> Daniel Huron</cp:lastModifiedBy>
  <dcterms:modified xsi:type="dcterms:W3CDTF">2013-11-26T14:46:00Z</dcterms:modified>
  <cp:revision>3</cp:revision>
  <dc:subject/>
  <dc:title/>
</cp:coreProperties>
</file>